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530"/>
      </w:tblGrid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before="240" w:after="0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Tas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before="24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When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alize classroom exchange process/protoco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y Sept 20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Formulate explanatory email to be sent by lead instruc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By Sept 20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ad instructors send email &amp; follow up to ensure faculty engag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y Oct 15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etermine data collection process (see assessmen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98" w:hanging="0"/>
              <w:rPr/>
            </w:pPr>
            <w:r>
              <w:rPr/>
              <w:t xml:space="preserve">   </w:t>
            </w:r>
            <w:r>
              <w:rPr/>
              <w:t>By Oct 15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llect dat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y Dec 15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Highline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93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5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-4445</wp:posOffset>
                </wp:positionV>
                <wp:extent cx="6638290" cy="6946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9469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color w:val="FFFFFF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</w:rPr>
                              <w:t xml:space="preserve">Draft Action Plan year one F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color w:val="FFFFFF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</w:rPr>
                              <w:t>MAKING TEACHING AND LEARNING VISIBLE (3A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522.7pt;height:54.7pt;mso-wrap-distance-left:9.05pt;mso-wrap-distance-right:9.05pt;mso-wrap-distance-top:0pt;mso-wrap-distance-bottom:0pt;margin-top:-0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aps/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color w:val="FFFFFF"/>
                        </w:rPr>
                      </w:pPr>
                      <w:r>
                        <w:rPr>
                          <w:caps/>
                          <w:color w:val="FFFFFF"/>
                        </w:rPr>
                        <w:t xml:space="preserve">Draft Action Plan year one Fo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color w:val="FFFFFF"/>
                        </w:rPr>
                      </w:pPr>
                      <w:r>
                        <w:rPr>
                          <w:caps/>
                          <w:color w:val="FFFFFF"/>
                        </w:rPr>
                        <w:t>MAKING TEACHING AND LEARNING VISIBLE (3A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620395</wp:posOffset>
                </wp:positionV>
                <wp:extent cx="66382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>Objective</w:t>
                            </w:r>
                            <w:r>
                              <w:rPr>
                                <w:b/>
                                <w:caps/>
                                <w:sz w:val="22"/>
                                <w:szCs w:val="22"/>
                              </w:rPr>
                              <w:t xml:space="preserve">: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ncrease understanding of what teachers and students are doing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 xml:space="preserve">Strategy: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lassroom exchanges (reciprocal observations)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 xml:space="preserve">Assessment: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1) number of faculty who have observed others </w:t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2) number of faculty who have been observed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3) number of faculty inquiry conversations based on shared observations </w:t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99.7pt;mso-wrap-distance-left:9.05pt;mso-wrap-distance-right:9.05pt;mso-wrap-distance-top:0pt;mso-wrap-distance-bottom:0pt;margin-top:48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>Objective</w:t>
                      </w:r>
                      <w:r>
                        <w:rPr>
                          <w:b/>
                          <w:caps/>
                          <w:sz w:val="22"/>
                          <w:szCs w:val="22"/>
                        </w:rPr>
                        <w:t xml:space="preserve">: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Increase understanding of what teachers and students are doing</w:t>
                        <w:tab/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ap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 xml:space="preserve">Strategy: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Classroom exchanges (reciprocal observations)</w:t>
                        <w:tab/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ap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 xml:space="preserve">Assessment: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1) number of faculty who have observed others </w:t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               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2) number of faculty who have been observed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               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3) number of faculty inquiry conversations based on shared observations </w:t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7886700</wp:posOffset>
                </wp:positionV>
                <wp:extent cx="65151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ormat adapted from Boudett, Kathryn Parker, City, Elizabeth A., and Russell, Marcia K..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Data Wise - A Step-by-Step Guide to Using Assessment Results to Improve Teaching and Learning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 6th Printing. Cambridge: Harvard Education Press, 2008. (131). Prin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45pt;mso-wrap-distance-left:9.05pt;mso-wrap-distance-right:9.05pt;mso-wrap-distance-top:0pt;mso-wrap-distance-bottom:0pt;margin-top:621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Format adapted from Boudett, Kathryn Parker, City, Elizabeth A., and Russell, Marcia K..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Data Wise - A Step-by-Step Guide to Using Assessment Results to Improve Teaching and Learning</w:t>
                      </w:r>
                      <w:r>
                        <w:rPr>
                          <w:sz w:val="20"/>
                          <w:szCs w:val="20"/>
                        </w:rPr>
                        <w:t>. 6th Printing. Cambridge: Harvard Education Press, 2008. (131). Print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4:27:00Z</dcterms:created>
  <dc:creator>Brenda Orzino</dc:creator>
  <dc:description/>
  <dc:language>en-US</dc:language>
  <cp:lastModifiedBy>hburn</cp:lastModifiedBy>
  <cp:lastPrinted>2010-08-23T09:12:00Z</cp:lastPrinted>
  <dcterms:modified xsi:type="dcterms:W3CDTF">2010-08-26T14:27:00Z</dcterms:modified>
  <cp:revision>2</cp:revision>
  <dc:subject/>
  <dc:title>Task</dc:title>
</cp:coreProperties>
</file>